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52"/>
          <w:szCs w:val="52"/>
        </w:rPr>
      </w:pPr>
      <w:r>
        <w:rPr>
          <w:rFonts w:eastAsia="Arial" w:cs="Arial" w:ascii="Arial" w:hAnsi="Arial"/>
          <w:b/>
          <w:bCs/>
          <w:sz w:val="28"/>
          <w:szCs w:val="28"/>
        </w:rPr>
        <w:t>3D Pinball for Window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sz w:val="24"/>
          <w:szCs w:val="24"/>
        </w:rPr>
      </w:pPr>
      <w:r>
        <w:rPr>
          <w:rFonts w:eastAsia="Arial" w:cs="Arial" w:ascii="Arial" w:hAnsi="Arial"/>
          <w:b/>
          <w:bCs/>
          <w:sz w:val="24"/>
          <w:szCs w:val="24"/>
        </w:rPr>
        <w:t>Space Cadet Table Rules and Game Strategy</w:t>
      </w:r>
    </w:p>
    <w:p>
      <w:pPr>
        <w:pStyle w:val="Normal"/>
        <w:spacing w:lineRule="auto" w:line="240"/>
        <w:jc w:val="center"/>
        <w:rPr>
          <w:rFonts w:ascii="Arial" w:hAnsi="Arial" w:eastAsia="Arial" w:cs="Arial"/>
          <w:sz w:val="32"/>
          <w:szCs w:val="32"/>
        </w:rPr>
      </w:pPr>
      <w:r>
        <w:rPr>
          <w:rFonts w:eastAsia="Arial" w:cs="Arial" w:ascii="Arial" w:hAnsi="Arial"/>
          <w:sz w:val="32"/>
          <w:szCs w:val="32"/>
        </w:rPr>
      </w:r>
    </w:p>
    <w:p>
      <w:pPr>
        <w:pStyle w:val="Normal"/>
        <w:spacing w:lineRule="auto" w:line="240"/>
        <w:jc w:val="center"/>
        <w:rPr>
          <w:rFonts w:ascii="Arial" w:hAnsi="Arial" w:eastAsia="Arial" w:cs="Arial"/>
        </w:rPr>
      </w:pPr>
      <w:r>
        <w:rPr>
          <w:rFonts w:eastAsia="Arial" w:cs="Arial" w:ascii="Arial" w:hAnsi="Arial"/>
        </w:rPr>
        <w:t>Copyright (c) 1995 Maxis</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32"/>
          <w:szCs w:val="32"/>
        </w:rPr>
      </w:pPr>
      <w:r>
        <w:rPr>
          <w:rFonts w:eastAsia="Arial" w:cs="Arial" w:ascii="Arial" w:hAnsi="Arial"/>
          <w:sz w:val="32"/>
          <w:szCs w:val="32"/>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u w:val="single"/>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1.0</w:t>
        <w:tab/>
        <w:t>Overview</w:t>
      </w:r>
    </w:p>
    <w:p>
      <w:pPr>
        <w:pStyle w:val="Normal"/>
        <w:spacing w:lineRule="auto" w:line="240"/>
        <w:rPr>
          <w:rFonts w:ascii="Arial" w:hAnsi="Arial" w:eastAsia="Arial" w:cs="Arial"/>
        </w:rPr>
      </w:pPr>
      <w:r>
        <w:rPr>
          <w:rFonts w:eastAsia="Arial" w:cs="Arial" w:ascii="Arial" w:hAnsi="Arial"/>
        </w:rPr>
        <w:t>2.0</w:t>
        <w:tab/>
        <w:t>Beginning Goals</w:t>
      </w:r>
    </w:p>
    <w:p>
      <w:pPr>
        <w:pStyle w:val="Normal"/>
        <w:spacing w:lineRule="auto" w:line="240"/>
        <w:rPr>
          <w:rFonts w:ascii="Arial" w:hAnsi="Arial" w:eastAsia="Arial" w:cs="Arial"/>
        </w:rPr>
      </w:pPr>
      <w:r>
        <w:rPr>
          <w:rFonts w:eastAsia="Arial" w:cs="Arial" w:ascii="Arial" w:hAnsi="Arial"/>
        </w:rPr>
        <w:t>3.0</w:t>
        <w:tab/>
        <w:t>Intermediate Goals</w:t>
      </w:r>
    </w:p>
    <w:p>
      <w:pPr>
        <w:pStyle w:val="Normal"/>
        <w:spacing w:lineRule="auto" w:line="240"/>
        <w:rPr>
          <w:rFonts w:ascii="Arial" w:hAnsi="Arial" w:eastAsia="Arial" w:cs="Arial"/>
        </w:rPr>
      </w:pPr>
      <w:r>
        <w:rPr>
          <w:rFonts w:eastAsia="Arial" w:cs="Arial" w:ascii="Arial" w:hAnsi="Arial"/>
        </w:rPr>
        <w:tab/>
        <w:t>3.1</w:t>
        <w:tab/>
        <w:t>Skill Shot</w:t>
      </w:r>
    </w:p>
    <w:p>
      <w:pPr>
        <w:pStyle w:val="Normal"/>
        <w:spacing w:lineRule="auto" w:line="240"/>
        <w:rPr>
          <w:rFonts w:ascii="Arial" w:hAnsi="Arial" w:eastAsia="Arial" w:cs="Arial"/>
        </w:rPr>
      </w:pPr>
      <w:r>
        <w:rPr>
          <w:rFonts w:eastAsia="Arial" w:cs="Arial" w:ascii="Arial" w:hAnsi="Arial"/>
        </w:rPr>
        <w:tab/>
        <w:t>3.2</w:t>
        <w:tab/>
        <w:t>Reflex Shot</w:t>
      </w:r>
    </w:p>
    <w:p>
      <w:pPr>
        <w:pStyle w:val="Normal"/>
        <w:spacing w:lineRule="auto" w:line="240"/>
        <w:rPr>
          <w:rFonts w:ascii="Arial" w:hAnsi="Arial" w:eastAsia="Arial" w:cs="Arial"/>
        </w:rPr>
      </w:pPr>
      <w:r>
        <w:rPr>
          <w:rFonts w:eastAsia="Arial" w:cs="Arial" w:ascii="Arial" w:hAnsi="Arial"/>
        </w:rPr>
        <w:tab/>
        <w:t>3.3</w:t>
        <w:tab/>
        <w:t>Bonus</w:t>
      </w:r>
    </w:p>
    <w:p>
      <w:pPr>
        <w:pStyle w:val="Normal"/>
        <w:spacing w:lineRule="auto" w:line="240"/>
        <w:rPr>
          <w:rFonts w:ascii="Arial" w:hAnsi="Arial" w:eastAsia="Arial" w:cs="Arial"/>
        </w:rPr>
      </w:pPr>
      <w:r>
        <w:rPr>
          <w:rFonts w:eastAsia="Arial" w:cs="Arial" w:ascii="Arial" w:hAnsi="Arial"/>
        </w:rPr>
        <w:tab/>
        <w:t>3.4</w:t>
        <w:tab/>
        <w:t>Jackpot</w:t>
      </w:r>
    </w:p>
    <w:p>
      <w:pPr>
        <w:pStyle w:val="Normal"/>
        <w:spacing w:lineRule="auto" w:line="240"/>
        <w:rPr>
          <w:rFonts w:ascii="Arial" w:hAnsi="Arial" w:eastAsia="Arial" w:cs="Arial"/>
        </w:rPr>
      </w:pPr>
      <w:r>
        <w:rPr>
          <w:rFonts w:eastAsia="Arial" w:cs="Arial" w:ascii="Arial" w:hAnsi="Arial"/>
        </w:rPr>
        <w:tab/>
        <w:t>3.5</w:t>
        <w:tab/>
        <w:t>Gravity Well</w:t>
      </w:r>
    </w:p>
    <w:p>
      <w:pPr>
        <w:pStyle w:val="Normal"/>
        <w:spacing w:lineRule="auto" w:line="240"/>
        <w:rPr>
          <w:rFonts w:ascii="Arial" w:hAnsi="Arial" w:eastAsia="Arial" w:cs="Arial"/>
        </w:rPr>
      </w:pPr>
      <w:r>
        <w:rPr>
          <w:rFonts w:eastAsia="Arial" w:cs="Arial" w:ascii="Arial" w:hAnsi="Arial"/>
        </w:rPr>
        <w:tab/>
        <w:t>3.6</w:t>
        <w:tab/>
        <w:t>Nudging and Tilting the Table</w:t>
      </w:r>
    </w:p>
    <w:p>
      <w:pPr>
        <w:pStyle w:val="Normal"/>
        <w:spacing w:lineRule="auto" w:line="240"/>
        <w:rPr>
          <w:rFonts w:ascii="Arial" w:hAnsi="Arial" w:eastAsia="Arial" w:cs="Arial"/>
        </w:rPr>
      </w:pPr>
      <w:r>
        <w:rPr>
          <w:rFonts w:eastAsia="Arial" w:cs="Arial" w:ascii="Arial" w:hAnsi="Arial"/>
        </w:rPr>
        <w:t>4.0</w:t>
        <w:tab/>
        <w:t>Advanced Goals</w:t>
      </w:r>
    </w:p>
    <w:p>
      <w:pPr>
        <w:pStyle w:val="Normal"/>
        <w:spacing w:lineRule="auto" w:line="240"/>
        <w:rPr>
          <w:rFonts w:ascii="Arial" w:hAnsi="Arial" w:eastAsia="Arial" w:cs="Arial"/>
        </w:rPr>
      </w:pPr>
      <w:r>
        <w:rPr>
          <w:rFonts w:eastAsia="Arial" w:cs="Arial" w:ascii="Arial" w:hAnsi="Arial"/>
        </w:rPr>
        <w:tab/>
        <w:t>4.1</w:t>
        <w:tab/>
        <w:t>Ranks</w:t>
      </w:r>
    </w:p>
    <w:p>
      <w:pPr>
        <w:pStyle w:val="Normal"/>
        <w:spacing w:lineRule="auto" w:line="240"/>
        <w:rPr>
          <w:rFonts w:ascii="Arial" w:hAnsi="Arial" w:eastAsia="Arial" w:cs="Arial"/>
        </w:rPr>
      </w:pPr>
      <w:r>
        <w:rPr>
          <w:rFonts w:eastAsia="Arial" w:cs="Arial" w:ascii="Arial" w:hAnsi="Arial"/>
        </w:rPr>
        <w:tab/>
        <w:t>4.2</w:t>
        <w:tab/>
        <w:t>Missions</w:t>
      </w:r>
    </w:p>
    <w:p>
      <w:pPr>
        <w:pStyle w:val="Normal"/>
        <w:spacing w:lineRule="auto" w:line="240"/>
        <w:rPr>
          <w:rFonts w:ascii="Arial" w:hAnsi="Arial" w:eastAsia="Arial" w:cs="Arial"/>
        </w:rPr>
      </w:pPr>
      <w:r>
        <w:rPr>
          <w:rFonts w:eastAsia="Arial" w:cs="Arial" w:ascii="Arial" w:hAnsi="Arial"/>
        </w:rPr>
        <w:tab/>
        <w:t>4.3</w:t>
        <w:tab/>
        <w:t>Fuel</w:t>
      </w:r>
    </w:p>
    <w:p>
      <w:pPr>
        <w:pStyle w:val="Normal"/>
        <w:spacing w:lineRule="auto" w:line="240"/>
        <w:rPr>
          <w:rFonts w:ascii="Arial" w:hAnsi="Arial" w:eastAsia="Arial" w:cs="Arial"/>
        </w:rPr>
      </w:pPr>
      <w:r>
        <w:rPr>
          <w:rFonts w:eastAsia="Arial" w:cs="Arial" w:ascii="Arial" w:hAnsi="Arial"/>
        </w:rPr>
        <w:t>5.0</w:t>
        <w:tab/>
        <w:t>Table Components</w:t>
      </w:r>
    </w:p>
    <w:p>
      <w:pPr>
        <w:pStyle w:val="Normal"/>
        <w:spacing w:lineRule="auto" w:line="240"/>
        <w:rPr>
          <w:rFonts w:ascii="Arial" w:hAnsi="Arial" w:eastAsia="Arial" w:cs="Arial"/>
        </w:rPr>
      </w:pPr>
      <w:r>
        <w:rPr>
          <w:rFonts w:eastAsia="Arial" w:cs="Arial" w:ascii="Arial" w:hAnsi="Arial"/>
        </w:rPr>
        <w:tab/>
        <w:t>5.1</w:t>
        <w:tab/>
        <w:t>Kickers, Bumpers, Rebounds and Center Posts</w:t>
      </w:r>
    </w:p>
    <w:p>
      <w:pPr>
        <w:pStyle w:val="Normal"/>
        <w:spacing w:lineRule="auto" w:line="240"/>
        <w:rPr>
          <w:rFonts w:ascii="Arial" w:hAnsi="Arial" w:eastAsia="Arial" w:cs="Arial"/>
        </w:rPr>
      </w:pPr>
      <w:r>
        <w:rPr>
          <w:rFonts w:eastAsia="Arial" w:cs="Arial" w:ascii="Arial" w:hAnsi="Arial"/>
        </w:rPr>
        <w:tab/>
        <w:t>5.2</w:t>
        <w:tab/>
        <w:t>Chutes, Lanes, Ramps and Wormholes</w:t>
      </w:r>
    </w:p>
    <w:p>
      <w:pPr>
        <w:pStyle w:val="Normal"/>
        <w:spacing w:lineRule="auto" w:line="240"/>
        <w:rPr>
          <w:rFonts w:ascii="Arial" w:hAnsi="Arial" w:eastAsia="Arial" w:cs="Arial"/>
        </w:rPr>
      </w:pPr>
      <w:r>
        <w:rPr>
          <w:rFonts w:eastAsia="Arial" w:cs="Arial" w:ascii="Arial" w:hAnsi="Arial"/>
        </w:rPr>
        <w:tab/>
        <w:t>5.3</w:t>
        <w:tab/>
        <w:t>Flippers</w:t>
      </w:r>
    </w:p>
    <w:p>
      <w:pPr>
        <w:pStyle w:val="Normal"/>
        <w:spacing w:lineRule="auto" w:line="240"/>
        <w:rPr>
          <w:rFonts w:ascii="Arial" w:hAnsi="Arial" w:eastAsia="Arial" w:cs="Arial"/>
        </w:rPr>
      </w:pPr>
      <w:r>
        <w:rPr>
          <w:rFonts w:eastAsia="Arial" w:cs="Arial" w:ascii="Arial" w:hAnsi="Arial"/>
        </w:rPr>
        <w:tab/>
        <w:t>5.4</w:t>
        <w:tab/>
        <w:t>Plunger</w:t>
      </w:r>
    </w:p>
    <w:p>
      <w:pPr>
        <w:pStyle w:val="Normal"/>
        <w:spacing w:lineRule="auto" w:line="240"/>
        <w:rPr>
          <w:rFonts w:ascii="Arial" w:hAnsi="Arial" w:eastAsia="Arial" w:cs="Arial"/>
        </w:rPr>
      </w:pPr>
      <w:r>
        <w:rPr>
          <w:rFonts w:eastAsia="Arial" w:cs="Arial" w:ascii="Arial" w:hAnsi="Arial"/>
        </w:rPr>
        <w:tab/>
        <w:t>5.5</w:t>
        <w:tab/>
        <w:t>Target Banks</w:t>
      </w:r>
    </w:p>
    <w:p>
      <w:pPr>
        <w:pStyle w:val="Normal"/>
        <w:spacing w:lineRule="auto" w:line="240"/>
        <w:rPr>
          <w:rFonts w:ascii="Arial" w:hAnsi="Arial" w:eastAsia="Arial" w:cs="Arial"/>
        </w:rPr>
      </w:pPr>
      <w:r>
        <w:rPr>
          <w:rFonts w:eastAsia="Arial" w:cs="Arial" w:ascii="Arial" w:hAnsi="Arial"/>
        </w:rPr>
        <w:tab/>
        <w:t>5.6</w:t>
        <w:tab/>
        <w:t>Lights</w:t>
      </w:r>
    </w:p>
    <w:p>
      <w:pPr>
        <w:pStyle w:val="Normal"/>
        <w:spacing w:lineRule="auto" w:line="240"/>
        <w:rPr>
          <w:rFonts w:ascii="Arial" w:hAnsi="Arial" w:eastAsia="Arial" w:cs="Arial"/>
        </w:rPr>
      </w:pPr>
      <w:r>
        <w:rPr>
          <w:rFonts w:eastAsia="Arial" w:cs="Arial" w:ascii="Arial" w:hAnsi="Arial"/>
        </w:rPr>
        <w:tab/>
        <w:t>5.7</w:t>
        <w:tab/>
        <w:t>Miscellaneous Components</w:t>
      </w:r>
    </w:p>
    <w:p>
      <w:pPr>
        <w:pStyle w:val="Normal"/>
        <w:spacing w:lineRule="auto" w:line="240"/>
        <w:rPr>
          <w:rFonts w:ascii="Arial" w:hAnsi="Arial" w:eastAsia="Arial" w:cs="Arial"/>
        </w:rPr>
      </w:pPr>
      <w:r>
        <w:rPr>
          <w:rFonts w:eastAsia="Arial" w:cs="Arial" w:ascii="Arial" w:hAnsi="Arial"/>
        </w:rPr>
        <w:t>6.0</w:t>
        <w:tab/>
        <w:t>General Table Rules</w:t>
      </w:r>
    </w:p>
    <w:p>
      <w:pPr>
        <w:pStyle w:val="Normal"/>
        <w:spacing w:lineRule="auto" w:line="240"/>
        <w:rPr>
          <w:rFonts w:ascii="Arial" w:hAnsi="Arial" w:eastAsia="Arial" w:cs="Arial"/>
        </w:rPr>
      </w:pPr>
      <w:r>
        <w:rPr>
          <w:rFonts w:eastAsia="Arial" w:cs="Arial" w:ascii="Arial" w:hAnsi="Arial"/>
        </w:rPr>
        <w:tab/>
        <w:t>6.1</w:t>
        <w:tab/>
        <w:t>Ball Draining</w:t>
      </w:r>
    </w:p>
    <w:p>
      <w:pPr>
        <w:pStyle w:val="Normal"/>
        <w:spacing w:lineRule="auto" w:line="240"/>
        <w:rPr>
          <w:rFonts w:ascii="Arial" w:hAnsi="Arial" w:eastAsia="Arial" w:cs="Arial"/>
        </w:rPr>
      </w:pPr>
      <w:r>
        <w:rPr>
          <w:rFonts w:eastAsia="Arial" w:cs="Arial" w:ascii="Arial" w:hAnsi="Arial"/>
        </w:rPr>
        <w:tab/>
        <w:t xml:space="preserve">6.2 </w:t>
        <w:tab/>
        <w:t>Replays</w:t>
      </w:r>
    </w:p>
    <w:p>
      <w:pPr>
        <w:pStyle w:val="Normal"/>
        <w:spacing w:lineRule="auto" w:line="240"/>
        <w:rPr>
          <w:rFonts w:ascii="Arial" w:hAnsi="Arial" w:eastAsia="Arial" w:cs="Arial"/>
        </w:rPr>
      </w:pPr>
      <w:r>
        <w:rPr>
          <w:rFonts w:eastAsia="Arial" w:cs="Arial" w:ascii="Arial" w:hAnsi="Arial"/>
        </w:rPr>
        <w:tab/>
        <w:t xml:space="preserve">6.3 </w:t>
        <w:tab/>
        <w:t>Shoot Again</w:t>
      </w:r>
    </w:p>
    <w:p>
      <w:pPr>
        <w:pStyle w:val="Normal"/>
        <w:spacing w:lineRule="auto" w:line="240"/>
        <w:rPr>
          <w:rFonts w:ascii="Arial" w:hAnsi="Arial" w:eastAsia="Arial" w:cs="Arial"/>
        </w:rPr>
      </w:pPr>
      <w:r>
        <w:rPr>
          <w:rFonts w:eastAsia="Arial" w:cs="Arial" w:ascii="Arial" w:hAnsi="Arial"/>
        </w:rPr>
        <w:tab/>
        <w:t>6.4</w:t>
        <w:tab/>
        <w:t>Extra Bal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rPr>
        <w:t>1.0</w:t>
        <w:tab/>
      </w:r>
      <w:r>
        <w:rPr>
          <w:rFonts w:eastAsia="Arial" w:cs="Arial" w:ascii="Arial" w:hAnsi="Arial"/>
          <w:b/>
          <w:bCs/>
          <w:sz w:val="24"/>
          <w:szCs w:val="24"/>
          <w:u w:val="single"/>
        </w:rPr>
        <w:t>Overview</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document contains the complete rules for the Space Cadet table in 3D Pinball For Windows. It was created for Microsoft by Maxis and Cinematronic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find bumpers, lights, rebounders, targets and other objects on the table, double-click the icon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410"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7pt;height:48.95pt" filled="f" o:ole="">
            <v:imagedata r:id="rId3" o:title=""/>
          </v:shape>
          <o:OLEObject Type="Embed" ProgID="" ShapeID="ole_rId2" DrawAspect="Content" ObjectID="_204554636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oal of the table is to progress in rank from Space Cadet to Fleet Admiral.  This is achieved by selecting and completing a series of missions. New and more challenging missions become available as you progress in r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ame is broken down into three levels of play; basic, intermediate, and advanced. The objective of all levels is to achieve the highest point total. The more advanced the level of play, the greater the point re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2.0</w:t>
        <w:tab/>
      </w:r>
      <w:r>
        <w:rPr>
          <w:rFonts w:eastAsia="Arial" w:cs="Arial" w:ascii="Arial" w:hAnsi="Arial"/>
          <w:b/>
          <w:bCs/>
          <w:sz w:val="24"/>
          <w:szCs w:val="24"/>
          <w:u w:val="single"/>
        </w:rPr>
        <w:t>Basic Strategy</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most basic level of play, you do not need to understand how to progress in rank or accomplish missions. You can play to simply score points by hitting objects on the table. Score values are small, but are easy to obt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rPr>
        <w:t xml:space="preserve">3.0  </w:t>
        <w:tab/>
      </w:r>
      <w:r>
        <w:rPr>
          <w:rFonts w:eastAsia="Arial" w:cs="Arial" w:ascii="Arial" w:hAnsi="Arial"/>
          <w:b/>
          <w:bCs/>
          <w:sz w:val="24"/>
          <w:szCs w:val="24"/>
          <w:u w:val="single"/>
        </w:rPr>
        <w:t>Intermediate Strategy</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 the Intermediate level of play, you complete simple sequences or perform specially timed shots to gain additional play modes and higher point rewards. At this level, nudging the table helps you attain these go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3.1  </w:t>
      </w:r>
      <w:r>
        <w:rPr>
          <w:rFonts w:eastAsia="Arial" w:cs="Arial" w:ascii="Arial" w:hAnsi="Arial"/>
          <w:sz w:val="24"/>
          <w:szCs w:val="24"/>
          <w:u w:val="single"/>
        </w:rPr>
        <w:t>Skill Shot</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perform a skill shot by launching the ball only part way up the deployment chute and letting it fall back down the chute and onto the main table. Points are awarded based on how many deployment lights are l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u w:val="single"/>
        </w:rPr>
        <w:t>Number of Lights</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Points Awarded</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One </w:t>
        <w:tab/>
        <w:tab/>
        <w:tab/>
        <w:t>15,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Two </w:t>
        <w:tab/>
        <w:tab/>
        <w:tab/>
        <w:t>3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Three </w:t>
        <w:tab/>
        <w:tab/>
        <w:tab/>
        <w:t>5,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Four </w:t>
        <w:tab/>
        <w:tab/>
        <w:tab/>
        <w:t>3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Five </w:t>
        <w:tab/>
        <w:tab/>
        <w:tab/>
        <w:t>15,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Six </w:t>
        <w:tab/>
        <w:tab/>
        <w:tab/>
        <w:t>7,5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3.2  </w:t>
      </w:r>
      <w:r>
        <w:rPr>
          <w:rFonts w:eastAsia="Arial" w:cs="Arial" w:ascii="Arial" w:hAnsi="Arial"/>
          <w:sz w:val="24"/>
          <w:szCs w:val="24"/>
          <w:u w:val="single"/>
        </w:rPr>
        <w:t>Reflex Shot</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get 25,000 points for a Reflex Shot when the ball has just exited the Launch Ramp or Hyperspace Chute and you execute a quick return shot back to the same location. The Reflex Shot Light in the Hyperspace Chute is set each time the ball lands in the Hyperspace Kickout. The Reflex Shot Light for the Launch Ramp is set each time the ball drains from the ramp and must be on to obtain the points.  The Reflex Shot Light goes off after five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3.3  </w:t>
      </w:r>
      <w:r>
        <w:rPr>
          <w:rFonts w:eastAsia="Arial" w:cs="Arial" w:ascii="Arial" w:hAnsi="Arial"/>
          <w:sz w:val="24"/>
          <w:szCs w:val="24"/>
          <w:u w:val="single"/>
        </w:rPr>
        <w:t>Bonu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activate the Bonus, you must knock down the targets in the Booster Target Bank three times. 25,000 bonus points are awarded when the ball drains or before the ball drains if the Bonus Light is on and the ball passes through the Bonus Lane.</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3.4  </w:t>
      </w:r>
      <w:r>
        <w:rPr>
          <w:rFonts w:eastAsia="Arial" w:cs="Arial" w:ascii="Arial" w:hAnsi="Arial"/>
          <w:sz w:val="24"/>
          <w:szCs w:val="24"/>
          <w:u w:val="single"/>
        </w:rPr>
        <w:t>Jackpot</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activate the Jackpot, knock down all the targets in the Booster target bank twice. You get 20,000 Jackpot points after shooting the ball into the Hyperspace Chute twice. After that, points are added to the Jackpot if you hit special table components or perform special actions. Points are not added while the Jackpot is not acti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3.5  </w:t>
      </w:r>
      <w:r>
        <w:rPr>
          <w:rFonts w:eastAsia="Arial" w:cs="Arial" w:ascii="Arial" w:hAnsi="Arial"/>
          <w:sz w:val="24"/>
          <w:szCs w:val="24"/>
          <w:u w:val="single"/>
        </w:rPr>
        <w:t>Gravity Well</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activate the Gravity Well, you must shoot the ball into the Hyperspace Kickout five times in a row. When the Gravity Well is active, gravity shifts to the center of the table.  If the ball gets stuck on the Gravity Well, it is shot out in a random direction and you are awarded 50,000 points. After the ball is ejected, the Gravity Well is turned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3.6  </w:t>
      </w:r>
      <w:r>
        <w:rPr>
          <w:rFonts w:eastAsia="Arial" w:cs="Arial" w:ascii="Arial" w:hAnsi="Arial"/>
          <w:sz w:val="24"/>
          <w:szCs w:val="24"/>
          <w:u w:val="single"/>
        </w:rPr>
        <w:t>Nudging and Tilting the Table</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nudge the table can be nudged to the left, to the right, and upwards. If you nudge the table too much, it will tilt. When the table tilts, all components stop working until the ball drains and the Tilt Light, which is a large, red X above the left Rebound, goes on. The table is reset with the next b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rPr>
        <w:t xml:space="preserve">4.0  </w:t>
      </w:r>
      <w:r>
        <w:rPr>
          <w:rFonts w:eastAsia="Arial" w:cs="Arial" w:ascii="Arial" w:hAnsi="Arial"/>
          <w:b/>
          <w:bCs/>
          <w:sz w:val="24"/>
          <w:szCs w:val="24"/>
          <w:u w:val="single"/>
        </w:rPr>
        <w:tab/>
        <w:t>Advanced Strategy</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advanced level, you complete missions and receive promotions to move up in rank from Cadet to Fleet Admiral. Your current rank is tracked by the Rank lights (the inner ring of nine lights in the center of the table.)  Your progress is tracked by the Progress Lights (the outer ring of eighteen ligh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ssions are selected through the Mission Target Bank on the left side of the table (see Targets below for details). You select a mission by sending the ball up the Launch Ramp. If a mission is accepted, you have must perform a sequence of tasks to complete the mission. When you complete a mission, one or more Progress Light are turned on. When all the Progress Lights are on, you move up in rank.  The types of missions you must complete depend on your current r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4.1  </w:t>
      </w:r>
      <w:r>
        <w:rPr>
          <w:rFonts w:eastAsia="Arial" w:cs="Arial" w:ascii="Arial" w:hAnsi="Arial"/>
          <w:sz w:val="24"/>
          <w:szCs w:val="24"/>
          <w:u w:val="single"/>
        </w:rPr>
        <w:t>Ranks</w:t>
      </w:r>
    </w:p>
    <w:p>
      <w:pPr>
        <w:pStyle w:val="Normal"/>
        <w:spacing w:lineRule="auto" w:line="24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able below describes the ranks that correspond to the number of rank lights that are lit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ab/>
        <w:tab/>
      </w:r>
      <w:r>
        <w:rPr>
          <w:rFonts w:eastAsia="Times New Roman" w:cs="Times New Roman" w:ascii="Times New Roman" w:hAnsi="Times New Roman"/>
          <w:sz w:val="24"/>
          <w:szCs w:val="24"/>
          <w:u w:val="single"/>
        </w:rPr>
        <w:t>Number of Lights</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Rank</w:t>
      </w:r>
    </w:p>
    <w:p>
      <w:pPr>
        <w:pStyle w:val="Normal"/>
        <w:spacing w:lineRule="auto" w:line="24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w:t>
        <w:tab/>
        <w:tab/>
        <w:tab/>
        <w:t>Cad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w:t>
        <w:tab/>
        <w:tab/>
        <w:tab/>
        <w:t>En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w:t>
        <w:tab/>
        <w:tab/>
        <w:tab/>
        <w:t>Lieuten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w:t>
        <w:tab/>
        <w:tab/>
        <w:tab/>
        <w:t>Capt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w:t>
        <w:tab/>
        <w:tab/>
        <w:tab/>
        <w:t>Lt. Comman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w:t>
        <w:tab/>
        <w:tab/>
        <w:tab/>
        <w:t>Comman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w:t>
        <w:tab/>
        <w:tab/>
        <w:tab/>
        <w:t>Commod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8</w:t>
        <w:tab/>
        <w:tab/>
        <w:tab/>
        <w:t>Admir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9</w:t>
        <w:tab/>
        <w:tab/>
        <w:tab/>
        <w:t>Fleet Admir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4.2  </w:t>
      </w:r>
      <w:r>
        <w:rPr>
          <w:rFonts w:eastAsia="Arial" w:cs="Arial" w:ascii="Arial" w:hAnsi="Arial"/>
          <w:sz w:val="24"/>
          <w:szCs w:val="24"/>
          <w:u w:val="single"/>
        </w:rPr>
        <w:t>Missions</w:t>
      </w:r>
    </w:p>
    <w:p>
      <w:pPr>
        <w:pStyle w:val="Normal"/>
        <w:spacing w:lineRule="auto" w:line="24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ad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Cadet missions, what you need to do to accomplish each one, and the rewards your receive are described below:</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arget Practice:</w:t>
      </w:r>
      <w:r>
        <w:rPr>
          <w:rFonts w:eastAsia="Times New Roman" w:cs="Times New Roman" w:ascii="Times New Roman" w:hAnsi="Times New Roman"/>
          <w:sz w:val="24"/>
          <w:szCs w:val="24"/>
        </w:rPr>
        <w:t xml:space="preserve">  Hit eight Attack Bumper to receive six Progress Lights and 500,000 poin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Re-Entry Training: </w:t>
      </w:r>
      <w:r>
        <w:rPr>
          <w:rFonts w:eastAsia="Times New Roman" w:cs="Times New Roman" w:ascii="Times New Roman" w:hAnsi="Times New Roman"/>
          <w:sz w:val="24"/>
          <w:szCs w:val="24"/>
        </w:rPr>
        <w:t>Send the ball down the Re-Entry Lanes three times to receive six Progress Lights and 500,000 points</w:t>
      </w:r>
      <w:r>
        <w:rPr>
          <w:rFonts w:eastAsia="Times New Roman" w:cs="Times New Roman" w:ascii="Times New Roman" w:hAnsi="Times New Roman"/>
          <w:i/>
          <w:iCs/>
          <w:sz w:val="24"/>
          <w:szCs w:val="24"/>
        </w:rPr>
        <w: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Launch Training:  </w:t>
      </w:r>
      <w:r>
        <w:rPr>
          <w:rFonts w:eastAsia="Times New Roman" w:cs="Times New Roman" w:ascii="Times New Roman" w:hAnsi="Times New Roman"/>
          <w:sz w:val="24"/>
          <w:szCs w:val="24"/>
        </w:rPr>
        <w:t>Send the ball up the Launch Ramp three times to receive six Progress Lights and 500,000 poin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cience Mission:  </w:t>
      </w:r>
      <w:r>
        <w:rPr>
          <w:rFonts w:eastAsia="Times New Roman" w:cs="Times New Roman" w:ascii="Times New Roman" w:hAnsi="Times New Roman"/>
          <w:sz w:val="24"/>
          <w:szCs w:val="24"/>
        </w:rPr>
        <w:t>Hit nine Drop Targets to receive nine Progress Lights and 750,000 poin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nsign and Lieutenan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Ensign and Lieutenant missions, what you need to do to accomplish each one, and the rewards your receive are described below:</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Bug Hunt:  </w:t>
      </w:r>
      <w:r>
        <w:rPr>
          <w:rFonts w:eastAsia="Times New Roman" w:cs="Times New Roman" w:ascii="Times New Roman" w:hAnsi="Times New Roman"/>
          <w:sz w:val="24"/>
          <w:szCs w:val="24"/>
        </w:rPr>
        <w:t>Hit 15 Targets to receive seven Progress Lights and 750,000 poin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Rescue Mission:  </w:t>
      </w:r>
      <w:r>
        <w:rPr>
          <w:rFonts w:eastAsia="Times New Roman" w:cs="Times New Roman" w:ascii="Times New Roman" w:hAnsi="Times New Roman"/>
          <w:sz w:val="24"/>
          <w:szCs w:val="24"/>
        </w:rPr>
        <w:t>Upgrade the flags through the Booster Target Bank, then hit the Hyperspace Kickout to receive seven Progress Lights and 750,0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Alien Menace:  </w:t>
      </w:r>
      <w:r>
        <w:rPr>
          <w:rFonts w:eastAsia="Times New Roman" w:cs="Times New Roman" w:ascii="Times New Roman" w:hAnsi="Times New Roman"/>
          <w:sz w:val="24"/>
          <w:szCs w:val="24"/>
        </w:rPr>
        <w:t>Upgrade the Attack Bumpers through the Re-Entry Lanes, then hit them twelve times to receive seven Progress Lights and 750,000 poin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ecret Mission:  </w:t>
      </w:r>
      <w:r>
        <w:rPr>
          <w:rFonts w:eastAsia="Times New Roman" w:cs="Times New Roman" w:ascii="Times New Roman" w:hAnsi="Times New Roman"/>
          <w:sz w:val="24"/>
          <w:szCs w:val="24"/>
        </w:rPr>
        <w:t>Hit the yellow, red, and then green Wormhole to receive ten Progress Lights and 1,500,000 poin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aptain and Lt. Commande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Captain and Lt. Commander missions, what you need to do to accomplish each one, and the rewards your receive are described below:</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tray Comet:  </w:t>
      </w:r>
      <w:r>
        <w:rPr>
          <w:rFonts w:eastAsia="Times New Roman" w:cs="Times New Roman" w:ascii="Times New Roman" w:hAnsi="Times New Roman"/>
          <w:sz w:val="24"/>
          <w:szCs w:val="24"/>
        </w:rPr>
        <w:t>Light up the right Hazard Target Bank, then hit the Hyperspace Kickout. to receive eight Progress Lights and 1,000,000 poin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pace Radiation:  </w:t>
      </w:r>
      <w:r>
        <w:rPr>
          <w:rFonts w:eastAsia="Times New Roman" w:cs="Times New Roman" w:ascii="Times New Roman" w:hAnsi="Times New Roman"/>
          <w:sz w:val="24"/>
          <w:szCs w:val="24"/>
        </w:rPr>
        <w:t>Light up the left Hazard Target Bank, then put the ball in any Wormhole to recieve eight Progress Lights and 1,000,0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Black Hole Threat:  </w:t>
      </w:r>
      <w:r>
        <w:rPr>
          <w:rFonts w:eastAsia="Times New Roman" w:cs="Times New Roman" w:ascii="Times New Roman" w:hAnsi="Times New Roman"/>
          <w:sz w:val="24"/>
          <w:szCs w:val="24"/>
        </w:rPr>
        <w:t>Upgrade the Launch Bumpers (using the Launch Lanes), then put the ball in the Black Hole Kickou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Cosmic Plague:  </w:t>
      </w:r>
      <w:r>
        <w:rPr>
          <w:rFonts w:eastAsia="Times New Roman" w:cs="Times New Roman" w:ascii="Times New Roman" w:hAnsi="Times New Roman"/>
          <w:sz w:val="24"/>
          <w:szCs w:val="24"/>
        </w:rPr>
        <w:t>Roll the Flags 75 times, then hit the Space Warp Rollover to recieve  Eleven Progress Lights and 1,750,000 poin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mmander and Commodor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commandor and commodore missions, what you need to do to accomplish each one, and the rewards your receive are described below:</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atellite Retrieval:  </w:t>
      </w:r>
      <w:r>
        <w:rPr>
          <w:rFonts w:eastAsia="Times New Roman" w:cs="Times New Roman" w:ascii="Times New Roman" w:hAnsi="Times New Roman"/>
          <w:sz w:val="24"/>
          <w:szCs w:val="24"/>
        </w:rPr>
        <w:t>Hit remote Attack Bumper up in the left corner five times to receive  nine Progress Lights and 1,250,000 poin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Recon Mission:  </w:t>
      </w:r>
      <w:r>
        <w:rPr>
          <w:rFonts w:eastAsia="Times New Roman" w:cs="Times New Roman" w:ascii="Times New Roman" w:hAnsi="Times New Roman"/>
          <w:sz w:val="24"/>
          <w:szCs w:val="24"/>
        </w:rPr>
        <w:t>Send the ball down any lanes fifteen times to receive nine Progress Lights and 1,250,000 poin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Doomsday Machine: </w:t>
      </w:r>
      <w:r>
        <w:rPr>
          <w:rFonts w:eastAsia="Times New Roman" w:cs="Times New Roman" w:ascii="Times New Roman" w:hAnsi="Times New Roman"/>
          <w:sz w:val="24"/>
          <w:szCs w:val="24"/>
        </w:rPr>
        <w:t xml:space="preserve"> Send the ball down the Out Lanes three times to receive nine Progress Lights and 1,250,000 poin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ime Warp:  </w:t>
      </w:r>
      <w:r>
        <w:rPr>
          <w:rFonts w:eastAsia="Times New Roman" w:cs="Times New Roman" w:ascii="Times New Roman" w:hAnsi="Times New Roman"/>
          <w:sz w:val="24"/>
          <w:szCs w:val="24"/>
        </w:rPr>
        <w:t>Hit Rebounds twenty-five times, then send the ball up the Launch Ramp or into the Hyperspace Kickout. If  you send the ball up the Launch Ramp, you move up one rank. If you put the ball in the Hyperspace Kickout, you lose a rank. You receive twelve Progress Lights and 2,000,000 poin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dmiral and Fleet Admiral</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Admiral and Fleet Admiral missions, what you need to do to accomplish each one, and the rewards your receive are described below:</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ecret Mission:  </w:t>
      </w:r>
      <w:r>
        <w:rPr>
          <w:rFonts w:eastAsia="Times New Roman" w:cs="Times New Roman" w:ascii="Times New Roman" w:hAnsi="Times New Roman"/>
          <w:sz w:val="24"/>
          <w:szCs w:val="24"/>
        </w:rPr>
        <w:t>Same as for As for Ensign and Leutenan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Cosmic Plague:  </w:t>
      </w:r>
      <w:r>
        <w:rPr>
          <w:rFonts w:eastAsia="Times New Roman" w:cs="Times New Roman" w:ascii="Times New Roman" w:hAnsi="Times New Roman"/>
          <w:sz w:val="24"/>
          <w:szCs w:val="24"/>
        </w:rPr>
        <w:t>Same as for Captain and Lt. Commander.</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ime Warp:  </w:t>
      </w:r>
      <w:r>
        <w:rPr>
          <w:rFonts w:eastAsia="Times New Roman" w:cs="Times New Roman" w:ascii="Times New Roman" w:hAnsi="Times New Roman"/>
          <w:sz w:val="24"/>
          <w:szCs w:val="24"/>
        </w:rPr>
        <w:t>Same as for Commander and Commod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Maelstrom:  </w:t>
      </w:r>
      <w:r>
        <w:rPr>
          <w:rFonts w:eastAsia="Times New Roman" w:cs="Times New Roman" w:ascii="Times New Roman" w:hAnsi="Times New Roman"/>
          <w:sz w:val="24"/>
          <w:szCs w:val="24"/>
        </w:rPr>
        <w:t>Hit any Drop Target three times, then any Spot Target three times, then pass the ball down any lane five times, then up the Fuel Chute, then up the Launch Ramp, then hit one of the Flags, then put the ball in a Wormhole, then hit the Hyperspace Kickout.  Receive eighteen  Progress Lights and 5,000,000 points. All table lights are turned on when you complete the Maelstrom 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4.3  </w:t>
      </w:r>
      <w:r>
        <w:rPr>
          <w:rFonts w:eastAsia="Arial" w:cs="Arial" w:ascii="Arial" w:hAnsi="Arial"/>
          <w:sz w:val="24"/>
          <w:szCs w:val="24"/>
          <w:u w:val="single"/>
        </w:rPr>
        <w:t>Fuel</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mount of fuel left in your ship is shown by the number of Fuel Lights turned on in the Fuel Chute (on the left side of the table). You can light Fuel Lights by rolling the ball over them, by sending the ball down the Bonus Lane, or by hitting all the Fuel Targets in the upper-left corner of the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last Fuel Light is off, the ship is grounded, and the current mission is abor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rPr>
        <w:t xml:space="preserve">5.0  </w:t>
      </w:r>
      <w:r>
        <w:rPr>
          <w:rFonts w:eastAsia="Arial" w:cs="Arial" w:ascii="Arial" w:hAnsi="Arial"/>
          <w:b/>
          <w:bCs/>
          <w:sz w:val="24"/>
          <w:szCs w:val="24"/>
          <w:u w:val="single"/>
        </w:rPr>
        <w:tab/>
        <w:t>Table Components</w:t>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240"/>
        <w:rPr>
          <w:rFonts w:ascii="Times New Roman" w:hAnsi="Times New Roman" w:eastAsia="Times New Roman" w:cs="Times New Roman"/>
          <w:sz w:val="24"/>
          <w:szCs w:val="24"/>
          <w:u w:val="single"/>
        </w:rPr>
      </w:pPr>
      <w:r>
        <w:rPr>
          <w:rFonts w:eastAsia="Arial" w:cs="Arial" w:ascii="Arial" w:hAnsi="Arial"/>
          <w:sz w:val="24"/>
          <w:szCs w:val="24"/>
        </w:rPr>
        <w:t xml:space="preserve">5.1  </w:t>
      </w:r>
      <w:r>
        <w:rPr>
          <w:rFonts w:eastAsia="Arial" w:cs="Arial" w:ascii="Arial" w:hAnsi="Arial"/>
          <w:sz w:val="24"/>
          <w:szCs w:val="24"/>
          <w:u w:val="single"/>
        </w:rPr>
        <w:t>Kickers, Bumpers, Rebounds, and Center Post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Attack Bump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four bumpers located at the top of the table. The number of points you recieve when you hit bumpers depends on their stat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Status</w:t>
      </w: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Number of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lue</w:t>
        <w:tab/>
        <w:tab/>
        <w:t>5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reen</w:t>
        <w:tab/>
        <w:tab/>
        <w:t xml:space="preserve">1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Yellow</w:t>
        <w:tab/>
        <w:tab/>
        <w:t xml:space="preserve">15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d</w:t>
        <w:tab/>
        <w:tab/>
        <w:t xml:space="preserve">2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ack Bumpers are upgraded each time all three Re-Entry Lights are turned on. After sixty seconds, the Attack Bumpers are reset to the next lower status.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 xml:space="preserve">Launch Bump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3 bumpers located on the ramp. The number of points you recieve when you hit bumpers depends on their stat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Status</w:t>
      </w: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Number of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lue</w:t>
        <w:tab/>
        <w:tab/>
        <w:t>15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reen</w:t>
        <w:tab/>
        <w:tab/>
        <w:t>25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Yellow</w:t>
        <w:tab/>
        <w:tab/>
        <w:t>35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d</w:t>
        <w:tab/>
        <w:tab/>
        <w:t>45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unch Bumpers are upgraded to the next higher status every time all three Launch Lane Lights are turned on.  After sixty seconds, Launch Bumpers reset to the next lower stat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Rebound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re are four Rebounds on the table. Two of them are located just above the Flippers in the triangle shaped table pieces. The other two are just below the Attack Bumpers. Each time you hit a Rebound you recieve 500 poi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Kick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Kickers is located at the bottom of each Out Lane. When the ball hits a Kicker, it is ejected up and back into play. You can open the Kicker Gates by hitting all the Hazard Targets (the right targets for the right Kicker; the left targets for the left Kic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Center Po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enter Post is a peg that pops up between the flippers and helps to keep the ball from draining. You can raise the Center Post by hitting the Hyperspace Kickout three times. It will stay raised for sixty seconds before sinking back into the t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Arial" w:cs="Arial" w:ascii="Arial" w:hAnsi="Arial"/>
          <w:sz w:val="24"/>
          <w:szCs w:val="24"/>
        </w:rPr>
        <w:t xml:space="preserve">5.2  </w:t>
      </w:r>
      <w:r>
        <w:rPr>
          <w:rFonts w:eastAsia="Arial" w:cs="Arial" w:ascii="Arial" w:hAnsi="Arial"/>
          <w:sz w:val="24"/>
          <w:szCs w:val="24"/>
          <w:u w:val="single"/>
        </w:rPr>
        <w:t>Chutes, Lanes, Ramps, and Wormhole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Launch Ra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aunch Ramp is located on the left side of the table. If any of the lights at the base of the ramp are lit, you receive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unch Reflex Shot Light</w:t>
        <w:tab/>
        <w:tab/>
        <w:t>Reflex Shot A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me Warp Forward Light</w:t>
        <w:tab/>
        <w:tab/>
        <w:t>See Time Warp 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ssion Acceptance Light</w:t>
        <w:tab/>
        <w:tab/>
        <w:t xml:space="preserve">Engages currently available mission. See Miss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Lights   </w:t>
        <w:tab/>
        <w:tab/>
        <w:tab/>
        <w:tab/>
        <w:t>5,0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ball drains from the Launch Ramp, the Launch Reflex Shot Light is turned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Re-Entry La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are the three lanes at the top of the table. When the ball rolls through one of these lanes you receive 500 points and the Re-Entry Light just above it is turned on or off.  If all three Re-Entry Lights are on, the Attack Bumpers are upgra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Launch La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are the three lanes in the Launch Ramp. When the ball rolls through one of these lanes you receive 500 points and the Launch Light just above the lane are turned on of off. If all three Launch Lights are turned on, the Launch Bumpers are upgra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Out La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outer lanes at the bottom of the table where the ball can potentially drain.  Usually you receive 20,000 points, but if the Extra Ball Light above the lane is on, then you also receive an extra b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Return La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inner lanes at the bottom of the table which return the ball to the flippers.  If the ball rolls down one of these lanes, you receive 5,000 points. If the light above a lane is on, you receive10,0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Bonus La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lane at the bottom of the table on the right side, between the Out Lane and the Return Lane. If the ball rolls down this lane, you receive10,000 points, and your ship is re-fueled. If the Bonus Light is on, then you also receive a bonus. However, the bonus is not re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Hyperspace Chute and Kick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Hyperspace Chute is located on the upper-right side of the table. At the end of the chute is the Hyperspace Kickout. If the ball lands in the Hyperspace Kickout, you receive the one of the following awards, depending on how many Hyperspace Lights are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Number of Lights</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A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Zero</w:t>
        <w:tab/>
        <w:tab/>
        <w:tab/>
        <w:t>50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e</w:t>
        <w:tab/>
        <w:tab/>
        <w:tab/>
        <w:t>Jackp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wo</w:t>
        <w:tab/>
        <w:tab/>
        <w:tab/>
        <w:t>Center Post, plus 20,0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ree</w:t>
        <w:tab/>
        <w:tab/>
        <w:tab/>
        <w:t>Extra Ball Lights turned on, plus 50,0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ur</w:t>
        <w:tab/>
        <w:tab/>
        <w:tab/>
        <w:t>Gravity Well, plus 150,0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ball is ejected from the Hyperspace Chute, one more Hyperspace Light is turned on. Hyperspace Lights are reset after sixty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awards are given depending on the lights that are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Type of Light</w:t>
      </w:r>
      <w:r>
        <w:rPr>
          <w:rFonts w:eastAsia="Times New Roman" w:cs="Times New Roman" w:ascii="Times New Roman" w:hAnsi="Times New Roman"/>
          <w:sz w:val="24"/>
          <w:szCs w:val="24"/>
        </w:rPr>
        <w:tab/>
        <w:tab/>
        <w:tab/>
        <w:tab/>
      </w:r>
      <w:r>
        <w:rPr>
          <w:rFonts w:eastAsia="Times New Roman" w:cs="Times New Roman" w:ascii="Times New Roman" w:hAnsi="Times New Roman"/>
          <w:sz w:val="24"/>
          <w:szCs w:val="24"/>
          <w:u w:val="single"/>
        </w:rPr>
        <w:t>A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yperspace Reflex Shot Light</w:t>
        <w:tab/>
        <w:tab/>
        <w:t>Reflex Shot A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ime Warp Light</w:t>
        <w:tab/>
        <w:tab/>
        <w:tab/>
        <w:t>See Time War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elstrom Light</w:t>
        <w:tab/>
        <w:tab/>
        <w:tab/>
        <w:t>Flag Lights turned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ll Field Multiplier Lights turned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Medal Lights turned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Booster Lights turned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Return Lane Lights turned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Extra Ball Lights turned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Center Post activ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Jackpot turned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Bonus turned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Gravity Well activ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5,000,000 points awar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Wormho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hree Wormholes on the table:  Red, Green, and Yellow, as shown by the color of the light on top of the Wormhole. A triangular Wormhole Destination Light is located in front of each Wormhole. You turn on a Wormhole Destination Light by hitting the Space Warp Target near the entrance of the Hyperspace Ch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ball goes into a Wormhole, one of four things can happ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 is off, the ball is ejected from the same wormhol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 is Yellow, the ball is ejected from the Yellow Wormhol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 is Red, the ball is ejected from the Red Wormhol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 is Green, the ball is ejected from the Green Wormho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ints are awarded as follow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 is off, you receive1000 point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 is the same color as the Wormhole, you receive 2000 point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 is a different color, you receive 50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5.3  </w:t>
      </w:r>
      <w:r>
        <w:rPr>
          <w:rFonts w:eastAsia="Arial" w:cs="Arial" w:ascii="Arial" w:hAnsi="Arial"/>
          <w:sz w:val="24"/>
          <w:szCs w:val="24"/>
          <w:u w:val="single"/>
        </w:rPr>
        <w:t>Flipper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sides hitting the ball, each time you move a flipper, the Re-Entry Lights and Launch Lights are rotated clockwise if you move the right flipper and counter-clockwise if you move the left flipp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5.4  </w:t>
      </w:r>
      <w:r>
        <w:rPr>
          <w:rFonts w:eastAsia="Arial" w:cs="Arial" w:ascii="Arial" w:hAnsi="Arial"/>
          <w:sz w:val="24"/>
          <w:szCs w:val="24"/>
          <w:u w:val="single"/>
        </w:rPr>
        <w:t>Plunger</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launch the ball, it must reach at least the first Deployment Light to enter the table. When it reaches this light, the Reflex Shot Lights are turned on. If the ball drains within the first thirty seconds, you get to replay the b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i/>
          <w:i/>
          <w:iCs/>
          <w:sz w:val="24"/>
          <w:szCs w:val="24"/>
          <w:u w:val="single"/>
        </w:rPr>
      </w:pPr>
      <w:r>
        <w:rPr>
          <w:rFonts w:eastAsia="Arial" w:cs="Arial" w:ascii="Arial" w:hAnsi="Arial"/>
          <w:sz w:val="24"/>
          <w:szCs w:val="24"/>
        </w:rPr>
        <w:t xml:space="preserve">5.5  </w:t>
      </w:r>
      <w:r>
        <w:rPr>
          <w:rFonts w:eastAsia="Arial" w:cs="Arial" w:ascii="Arial" w:hAnsi="Arial"/>
          <w:sz w:val="24"/>
          <w:szCs w:val="24"/>
          <w:u w:val="single"/>
        </w:rPr>
        <w:t>Target Banks</w:t>
      </w:r>
    </w:p>
    <w:p>
      <w:pPr>
        <w:pStyle w:val="Normal"/>
        <w:spacing w:lineRule="auto" w:line="24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Booster Target B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ooster Target Bank is made up of the Drop Targets located on the right side of the table.  For each target you drop, you receive 500 points. When you drop all targets, you receive 5000 points and these play modes are set in the following or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Play Mode</w:t>
      </w: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u w:val="single"/>
        </w:rPr>
        <w:t>Eff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lags Upgraded</w:t>
        <w:tab/>
        <w:tab/>
        <w:t>You receive 2500 points per flag ro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onus Activated</w:t>
        <w:tab/>
        <w:tab/>
        <w:t xml:space="preserve">Points get added to the Bonus every time points g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dded to the sc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ackpot Activated</w:t>
        <w:tab/>
        <w:tab/>
        <w:t xml:space="preserve">Points get added to the Jackpot every time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get added to the regular sc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onus Hold</w:t>
        <w:tab/>
        <w:tab/>
        <w:tab/>
        <w:t>The Bonus is not reset when the ball d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dal Target B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Drop Targets located just below the bumpers in the center of the table.  Each light represents an a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rst Award</w:t>
        <w:tab/>
        <w:tab/>
        <w:t>Level One Commendation.  10,0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econd Award</w:t>
        <w:tab/>
        <w:tab/>
        <w:t>Level Two Commendation.  50,0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rd Award</w:t>
        <w:tab/>
        <w:tab/>
        <w:t>Level Three Commendation.  Extra Ball.</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if you drop each target, you receive 1,500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ield Multiplier Target B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Drop Targets located in the upper-left area of the table, near the Attack Bumpers. When you drop a target, you receive 500 points. When you drop all the targets, the next Field Multiplier Light is turned on and you receive 1500 points. All points scored on the table are multiplied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irst Multiplier Light</w:t>
        <w:tab/>
        <w:tab/>
        <w:t>Two ti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cond</w:t>
        <w:tab/>
        <w:tab/>
        <w:tab/>
        <w:tab/>
        <w:t>Three ti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rd</w:t>
        <w:tab/>
        <w:tab/>
        <w:tab/>
        <w:tab/>
        <w:t>Five ti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ourth</w:t>
        <w:tab/>
        <w:tab/>
        <w:tab/>
        <w:tab/>
        <w:t>Ten ti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opmost lit Field Multiplier Light is reset after sixty seconds.</w:t>
      </w:r>
    </w:p>
    <w:p>
      <w:pPr>
        <w:pStyle w:val="Normal"/>
        <w:spacing w:lineRule="auto" w:line="240"/>
        <w:ind w:left="36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uel Target B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Spot Targets located in the upper-left corner of the table. If all Fuel Target Lights are on, then the ship is re-fueled. When you hit a Fuel Target, you receive 750 points.</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ion Target B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Spot Targets located to the right of the Launch Ramp in the lower portion of the table. When you hit the Mission Target, you receive 1000 points and are notified of the mission that is associated with that target. If all the Mission Lights are on, then you get an extra mission. The following missions are available for each r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Cad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First Light</w:t>
        <w:tab/>
        <w:tab/>
        <w:tab/>
        <w:tab/>
        <w:t>Re-Entry Trai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cond Light</w:t>
        <w:tab/>
        <w:tab/>
        <w:tab/>
        <w:tab/>
        <w:t>Launch Trai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rd Light</w:t>
        <w:tab/>
        <w:tab/>
        <w:tab/>
        <w:tab/>
        <w:t>Target Pract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ll Lights</w:t>
        <w:tab/>
        <w:tab/>
        <w:tab/>
        <w:tab/>
        <w:t>Science 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Ensign and Lieuten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irst Light</w:t>
        <w:tab/>
        <w:tab/>
        <w:tab/>
        <w:tab/>
        <w:t>Bug H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cond Light</w:t>
        <w:tab/>
        <w:tab/>
        <w:tab/>
        <w:tab/>
        <w:t>Rescue 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rd Light</w:t>
        <w:tab/>
        <w:tab/>
        <w:tab/>
        <w:tab/>
        <w:t>Alien Men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ll Lights</w:t>
        <w:tab/>
        <w:tab/>
        <w:tab/>
        <w:tab/>
        <w:t>Secret 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Captain and Lt. Comman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irst Light</w:t>
        <w:tab/>
        <w:tab/>
        <w:tab/>
        <w:tab/>
        <w:t>Stray Com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cond Light</w:t>
        <w:tab/>
        <w:tab/>
        <w:tab/>
        <w:tab/>
        <w:t>Space Radi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rd Light</w:t>
        <w:tab/>
        <w:tab/>
        <w:tab/>
        <w:tab/>
        <w:t>Black Hole Thre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ll Lights</w:t>
        <w:tab/>
        <w:tab/>
        <w:tab/>
        <w:tab/>
        <w:t>Cosmic Plag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Commander and Commod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irst Light</w:t>
        <w:tab/>
        <w:tab/>
        <w:tab/>
        <w:tab/>
        <w:t>Satellite Retriev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cond Light</w:t>
        <w:tab/>
        <w:tab/>
        <w:tab/>
        <w:tab/>
        <w:t>Recon 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rd Light</w:t>
        <w:tab/>
        <w:tab/>
        <w:tab/>
        <w:tab/>
        <w:t>Doomsday Mach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ll Lights</w:t>
        <w:tab/>
        <w:tab/>
        <w:tab/>
        <w:tab/>
        <w:t>Time War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Admiral and Fleet Admir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irst Light</w:t>
        <w:tab/>
        <w:tab/>
        <w:tab/>
        <w:tab/>
        <w:t>Secret 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cond Light</w:t>
        <w:tab/>
        <w:tab/>
        <w:tab/>
        <w:tab/>
        <w:t>Cosmic Plag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rd Light</w:t>
        <w:tab/>
        <w:tab/>
        <w:tab/>
        <w:tab/>
        <w:t>Time War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ll Lights</w:t>
        <w:tab/>
        <w:tab/>
        <w:tab/>
        <w:tab/>
        <w:t>Maelst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ly the most recent mission that you activated is available at a time. If you send the ball up the Launch Ramp, that mission is activated. While a mission is active, the Mission Target Bank will still give you points, but won't provide any new missions until you either abort or complete the active mission.</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ft Hazard Target B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Spot Targets located to the left of the Attack Bumpers. When you hit a Hazard Target, you receive 750 points. If all the Left Hazard Lights are on, then the Left Kicker is activated.</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Right Hazard Target B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Spot Targets located to the left of the Attack Bumpers. When you hit a Hazard Target, you receive 750 points. If all the Right Hazard Lights are on, then the Right Kicker is activated.</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Space Warp Spot Tar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located at the entrance to the Hyperspace Chute. When you hit one of these, you receive 750 points and the Wormhole Destination Lights are turned on, activating the Wormho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i/>
          <w:i/>
          <w:iCs/>
          <w:sz w:val="24"/>
          <w:szCs w:val="24"/>
          <w:u w:val="single"/>
        </w:rPr>
      </w:pPr>
      <w:r>
        <w:rPr>
          <w:rFonts w:eastAsia="Arial" w:cs="Arial" w:ascii="Arial" w:hAnsi="Arial"/>
          <w:sz w:val="24"/>
          <w:szCs w:val="24"/>
        </w:rPr>
        <w:t xml:space="preserve">5.7  </w:t>
      </w:r>
      <w:r>
        <w:rPr>
          <w:rFonts w:eastAsia="Arial" w:cs="Arial" w:ascii="Arial" w:hAnsi="Arial"/>
          <w:sz w:val="24"/>
          <w:szCs w:val="24"/>
          <w:u w:val="single"/>
        </w:rPr>
        <w:t>Lights</w:t>
      </w:r>
    </w:p>
    <w:p>
      <w:pPr>
        <w:pStyle w:val="Normal"/>
        <w:spacing w:lineRule="auto" w:line="24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nus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yellow circular light located in the  Bonus Lane on the left side of the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oster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four yellow circular lights located in front of the Booster Target Bank.</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enter Post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yellow circular light located just above Center Post, between the flippers.</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ployment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six yellow square lights located on top of the Deployment Ch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tra Ball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yellow circular light located above each Out La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ield Multiplier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are the four yellow circular lights located just below the Field Multiplier Target Bank, in the upper-left area of the table.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lag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yellow circular light located underneath each Fla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uel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six multi-colored square lights located in the Fuel Chute.</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uel Target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three yellow circular lights located by the Attack Bumper in the upper left corner of the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Gravity Well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red circular light located in the exact center of the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yperspace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are the five blue square light located on top of the Hyperspace Chute.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Hyperspace Reflex Shot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first blue triangular light located at the entrance of the Hyperspace Chute.</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ace Warp Target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yellow circular light located in front of the Space Warp Tar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Kicker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yellow triangular light located above the left and right Kickers.</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Kicker Path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purple triangular light located above the left and right Kickers, on the table surface.</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aunch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three yellow circular lights located above the Launch Lanes.</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aunch Ramp Reflex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he first blue triangular light located in front of Launch Ramp entrance.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ft Hazard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three yellow circular lights located in front of the left Hazard Target B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elstrom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third blue triangular light located at the entrance of the Hyperspace Chute.</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dal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three multi-colored circular lights located in front of the Medal Target B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ion Acceptance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he third blue triangular light located in front of Launch Ramp entrance.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ion Active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red Circular light located in the Launch Ra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ion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three yellow circular lights located in front of the Mission Target B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gress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eighteen blue circular lights in a circle located in the center of the table.</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k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nine orange circular lights in a circle located in the center of the table.</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Re-Entry Ligh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three yellow circular lights located above the Re-Entry Lanes at the top of the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play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red circular light located under the Left Fl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turn Lane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yellow circular light located above each Return La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ight Hazard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three yellow circular lights located in front of the Right Hazard Target B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hoot Again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red circular light located under the Right Flipper.</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lt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large X near the Mission Lights.</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me Warp Forward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he second blue triangular light located in front of the Launch Ramp entrance.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me Warp Backward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blue triangular light located at the entrance of the Hyperspace Ch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ormhole Destination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multi-colored triangular light located in front of each Wormho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ormhole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located above the Wormho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i/>
          <w:i/>
          <w:iCs/>
          <w:sz w:val="24"/>
          <w:szCs w:val="24"/>
          <w:u w:val="single"/>
        </w:rPr>
      </w:pPr>
      <w:r>
        <w:rPr>
          <w:rFonts w:eastAsia="Arial" w:cs="Arial" w:ascii="Arial" w:hAnsi="Arial"/>
          <w:sz w:val="24"/>
          <w:szCs w:val="24"/>
        </w:rPr>
        <w:t xml:space="preserve">6.7  </w:t>
      </w:r>
      <w:r>
        <w:rPr>
          <w:rFonts w:eastAsia="Arial" w:cs="Arial" w:ascii="Arial" w:hAnsi="Arial"/>
          <w:sz w:val="24"/>
          <w:szCs w:val="24"/>
          <w:u w:val="single"/>
        </w:rPr>
        <w:t>Miscellaneous Components</w:t>
      </w:r>
    </w:p>
    <w:p>
      <w:pPr>
        <w:pStyle w:val="Normal"/>
        <w:spacing w:lineRule="auto" w:line="24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lack Hole Kick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located just under the ramp. If the ball lands here, you receive 5,000 poin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ace Warp Rollo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mall green circular light slightly raised above, and located in the upper left part of the table. If the ball moves over this light, you receive10,000 points and the Return Lane Lights are turned on.</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la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ags are located in the Fuel Chute and Hyperspace Chute. If the Flag Light is off, then you receive 500 points when you turn a flag. If the Flag Light is on, then you receive 2500 points when you turn a fla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s are on, they change to yellow,  red, and then green when you turn a fla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rPr>
        <w:t xml:space="preserve">6.0  </w:t>
        <w:tab/>
      </w:r>
      <w:r>
        <w:rPr>
          <w:rFonts w:eastAsia="Arial" w:cs="Arial" w:ascii="Arial" w:hAnsi="Arial"/>
          <w:b/>
          <w:bCs/>
          <w:sz w:val="24"/>
          <w:szCs w:val="24"/>
          <w:u w:val="single"/>
        </w:rPr>
        <w:t>General Table Rules</w:t>
      </w:r>
    </w:p>
    <w:p>
      <w:pPr>
        <w:pStyle w:val="Normal"/>
        <w:spacing w:lineRule="auto" w:line="240"/>
        <w:ind w:left="36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Arial" w:hAnsi="Arial" w:eastAsia="Arial" w:cs="Arial"/>
          <w:sz w:val="22"/>
          <w:szCs w:val="22"/>
          <w:u w:val="single"/>
        </w:rPr>
      </w:pPr>
      <w:r>
        <w:rPr>
          <w:rFonts w:eastAsia="Arial" w:cs="Arial" w:ascii="Arial" w:hAnsi="Arial"/>
          <w:sz w:val="24"/>
          <w:szCs w:val="24"/>
        </w:rPr>
        <w:t xml:space="preserve">6.1   </w:t>
      </w:r>
      <w:r>
        <w:rPr>
          <w:rFonts w:eastAsia="Arial" w:cs="Arial" w:ascii="Arial" w:hAnsi="Arial"/>
          <w:sz w:val="24"/>
          <w:szCs w:val="24"/>
          <w:u w:val="single"/>
        </w:rPr>
        <w:t>Ball Draining</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ball drains, you are awarded the current value of the Bonus. The lights on the table are all reset, except for the Rank and Progress Ligh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6.2   </w:t>
      </w:r>
      <w:r>
        <w:rPr>
          <w:rFonts w:eastAsia="Arial" w:cs="Arial" w:ascii="Arial" w:hAnsi="Arial"/>
          <w:sz w:val="24"/>
          <w:szCs w:val="24"/>
          <w:u w:val="single"/>
        </w:rPr>
        <w:t>Replays</w:t>
      </w:r>
    </w:p>
    <w:p>
      <w:pPr>
        <w:pStyle w:val="Normal"/>
        <w:spacing w:lineRule="auto" w:line="240"/>
        <w:rPr>
          <w:rFonts w:ascii="Arial" w:hAnsi="Arial" w:eastAsia="Arial" w:cs="Arial"/>
          <w:sz w:val="24"/>
          <w:szCs w:val="24"/>
          <w:u w:val="single"/>
        </w:rPr>
      </w:pPr>
      <w:r>
        <w:rPr>
          <w:rFonts w:eastAsia="Arial" w:cs="Arial" w:ascii="Arial" w:hAnsi="Arial"/>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times you may get to replay the ball. When this happens, nothing on the table resets or changes, and you do not receive the bonus. You get only one replay at a time. The Replay Light is located under the Left Fl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6.3   </w:t>
      </w:r>
      <w:r>
        <w:rPr>
          <w:rFonts w:eastAsia="Arial" w:cs="Arial" w:ascii="Arial" w:hAnsi="Arial"/>
          <w:sz w:val="24"/>
          <w:szCs w:val="24"/>
          <w:u w:val="single"/>
        </w:rPr>
        <w:t>Shoot Again</w:t>
      </w:r>
    </w:p>
    <w:p>
      <w:pPr>
        <w:pStyle w:val="Normal"/>
        <w:spacing w:lineRule="auto" w:line="240"/>
        <w:rPr>
          <w:rFonts w:ascii="Arial" w:hAnsi="Arial" w:eastAsia="Arial" w:cs="Arial"/>
          <w:sz w:val="24"/>
          <w:szCs w:val="24"/>
          <w:u w:val="single"/>
        </w:rPr>
      </w:pPr>
      <w:r>
        <w:rPr>
          <w:rFonts w:eastAsia="Arial" w:cs="Arial" w:ascii="Arial" w:hAnsi="Arial"/>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milar to a replay, if the ball drains in the first fifteen seconds of play, you may shoot the ball again. When you launch the ball again, the Shoot Again light is turned on. The Shoot Again Light is located under the Right Flipper.</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6.4   </w:t>
      </w:r>
      <w:r>
        <w:rPr>
          <w:rFonts w:eastAsia="Arial" w:cs="Arial" w:ascii="Arial" w:hAnsi="Arial"/>
          <w:sz w:val="24"/>
          <w:szCs w:val="24"/>
          <w:u w:val="single"/>
        </w:rPr>
        <w:t>Extra Balls</w:t>
      </w:r>
    </w:p>
    <w:p>
      <w:pPr>
        <w:pStyle w:val="Normal"/>
        <w:spacing w:lineRule="auto" w:line="240"/>
        <w:rPr>
          <w:rFonts w:ascii="Arial" w:hAnsi="Arial" w:eastAsia="Arial" w:cs="Arial"/>
          <w:sz w:val="24"/>
          <w:szCs w:val="24"/>
          <w:u w:val="single"/>
        </w:rPr>
      </w:pPr>
      <w:r>
        <w:rPr>
          <w:rFonts w:eastAsia="Arial" w:cs="Arial" w:ascii="Arial" w:hAnsi="Arial"/>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receive an unlimited number of extra balls during the game. These are played immediately after the current ball has drained. The table is still reset, but the ball counter is not incremented.</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